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12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u w:val="single"/>
          <w:lang w:eastAsia="ar-SA"/>
        </w:rPr>
      </w:pPr>
      <w:r>
        <w:rPr>
          <w:b/>
          <w:bCs/>
          <w:sz w:val="22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kern w:val="2"/>
          <w:szCs w:val="24"/>
          <w:u w:val="single"/>
          <w:lang w:eastAsia="hi-IN" w:bidi="hi-IN"/>
        </w:rPr>
      </w:pPr>
      <w:r>
        <w:rPr>
          <w:rFonts w:eastAsia="SimSun;宋体"/>
          <w:b/>
          <w:bCs/>
          <w:kern w:val="2"/>
          <w:szCs w:val="24"/>
          <w:u w:val="single"/>
          <w:lang w:eastAsia="hi-IN" w:bidi="hi-IN"/>
        </w:rPr>
        <w:t>Fotel obrotowy na kółkach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kern w:val="2"/>
          <w:szCs w:val="24"/>
          <w:u w:val="single"/>
          <w:lang w:eastAsia="hi-IN" w:bidi="hi-IN"/>
        </w:rPr>
      </w:pPr>
      <w:r>
        <w:rPr>
          <w:rFonts w:eastAsia="SimSun;宋体"/>
          <w:b/>
          <w:bCs/>
          <w:kern w:val="2"/>
          <w:szCs w:val="24"/>
          <w:u w:val="single"/>
          <w:lang w:eastAsia="hi-IN" w:bidi="hi-I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zh-CN"/>
        </w:rPr>
      </w:pPr>
      <w:r>
        <w:rPr>
          <w:color w:val="000000"/>
          <w:spacing w:val="-2"/>
          <w:sz w:val="22"/>
          <w:szCs w:val="22"/>
          <w:lang w:eastAsia="zh-CN"/>
        </w:rPr>
      </w:r>
    </w:p>
    <w:tbl>
      <w:tblPr>
        <w:tblW w:w="47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846"/>
        <w:gridCol w:w="1310"/>
        <w:gridCol w:w="2197"/>
      </w:tblGrid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Opis wymaganych parametrów technicznyc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Parametr graniczny/</w:t>
              <w:br/>
              <w:t>wartość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Fotel obrotowy na kółkach 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 wymiarach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sokość całkowita regulowana w zakresie– 1120 - 1390 m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sokość podłokietników regulowana w zakresie – 150 - 230 m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zerokość całkowita – 710 m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sokość siedziska regulowana w zakresie – 450 - 580 m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zerokość oparcia – 470 – 490 m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sokość oparcia – 580  m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Regulacja zagłówka w zakresie – 170 – 230 m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Głębokość całkowita – 660 m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Głębokość siedziska regulowana w zakresie – 410 – 470 mm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zerokość podstawy – Fi 720 mm</w:t>
            </w:r>
          </w:p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opuszcza się tolerancję wymiarów 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odstawa pięcioramienna, wykonana z poliamidu z dodatkiem włókna szklanego, czar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amohamowne miękkie kółka jezdne fi 65 mm do powierzchni twardych lub miękkic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mortyzator gazowy zapewniajacy płynną regulację wysokości siedzisk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Nowoczesny mechanizm SYNCHRO umożliwiający synchroniczne odchylanie oparcia i siedziska z regulacją sprężystości odchylania w zależności od ciężaru siedzącego oraz blokady tego ruchu. Mechanizm wyposażony w system ANTI SHOCK zapobiegający uderzeniu oparcia w plecy siedzącego po zwolnieniu blokady mechanizmu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iedzisko wyposażone w mechanizm regulacji głębokości w zakresie 60mm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Ergonomicznie wyprofilowane siedzisko wyściełane trudnopalną pianką poliuretanową PU wykonaną w technologii pianek wylewanych w formach, gęstość pianki siedziska 70 kg/m3</w:t>
            </w:r>
          </w:p>
          <w:p>
            <w:pPr>
              <w:pStyle w:val="Normal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Tak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parcie krzesła wykonane w technologii wtryskowej element z tworzywa sztucznego, obustronnie wyściełany trudnopalną pianką poliuretanową PU wykonaną w technologii pianek wylewanych w formach, wyprofilowane do naturalnego kształtu kręgosłupa w części podtrzymującej odcinek krzyżowo-lędźwiowy, tył oparcia jest również tapicerowany, oparcie posiada zapadkową regulację wysokości, gęstość pianki oparcia 120 kg/m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Regulowany w zakresie wysokości oraz kąta pochylenia tapicerowany zagłówek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Pianki wykonane w technologii pianek trudnopalnych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Oparcie z siedziskiem połączone dwoma stabilnymi i estetycznymi prowadnicami stalowymi w kolorze czarnym,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41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Podłokietniki czarne, z miękką nakładką wykonaną z PU (poliuretanu), z możliwością regulacji w zakresie wysokości względem siedziska, regulacja nakładki podłokietnika prawo-lewo, przód- tył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owierzchnie robocze siedziska i oparcia krzesła wykonane z jednego koloru tkaniny, zaś powierzchnie boczne siedziska, tylna oraz boczne oparcia- w innym kolorze.</w:t>
            </w:r>
          </w:p>
          <w:p>
            <w:pPr>
              <w:pStyle w:val="Normal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Tak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76" w:firstLine="141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odukt winien posiadać świadectwo z badań potwierdzających klasę trudnopalności pianek zgodnych z normą PN EN 1021:1 lub równoważne oraz zgodność produktu z normą EN 1335-1:2002 oraz EN 1335-2:2019 lub równoważn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40" w:firstLine="142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oducent winien posiadać Certyfikat systemu zarządzania jakością: ISO 9001, certyfikat systemu zarządzania środowiskiem zgodny z normą ISO14001 w zakresie produkcji oraz sprzedaży mebli biurowych certyfikat ISO 45001 - określający wymagania dotyczące systemu zarządzania bezpieczeństwem i higieną pracy (BHP) lub równoważn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567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5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Karta Gwarancyjn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bidi="he-IL"/>
              </w:rPr>
              <w:t>TAK, załączyć przy dostawi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/>
      </w:pPr>
      <w:r>
        <w:rPr>
          <w:sz w:val="22"/>
          <w:szCs w:val="22"/>
          <w:lang w:eastAsia="zh-CN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Treść oświadczenia wykonawcy: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zh-CN"/>
        </w:rPr>
        <w:tab/>
        <w:t>…...............................................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 xml:space="preserve">                                                                                                                   podpis oferenta</w:t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924" w:hanging="56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3:48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1:51:00Z</dcterms:modified>
  <cp:revision>16</cp:revision>
  <dc:subject/>
  <dc:title>DZP</dc:title>
</cp:coreProperties>
</file>